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  <w:bookmarkStart w:id="0" w:name="page2"/>
      <w:bookmarkStart w:id="1" w:name="page2"/>
      <w:bookmarkEnd w:id="1"/>
    </w:p>
    <w:p>
      <w:pPr>
        <w:pStyle w:val="Heading1"/>
        <w:rPr/>
      </w:pPr>
      <w:r>
        <w:rPr/>
        <w:t>Construction Schedule Templat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able 2.12.2-1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163830</wp:posOffset>
                </wp:positionV>
                <wp:extent cx="60864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2.9pt" to="479.55pt,-1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-166370</wp:posOffset>
                </wp:positionV>
                <wp:extent cx="0" cy="31819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13.1pt" to="0.55pt,23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88380</wp:posOffset>
                </wp:positionH>
                <wp:positionV relativeFrom="paragraph">
                  <wp:posOffset>-166370</wp:posOffset>
                </wp:positionV>
                <wp:extent cx="0" cy="318198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pt,-13.1pt" to="479.4pt,23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posed Project Construction Schedule Template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380"/>
        <w:gridCol w:w="1100"/>
        <w:gridCol w:w="1080"/>
        <w:gridCol w:w="1320"/>
      </w:tblGrid>
      <w:tr>
        <w:trPr>
          <w:trHeight w:val="221" w:hRule="atLeast"/>
        </w:trPr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Approx.</w:t>
            </w:r>
          </w:p>
        </w:tc>
      </w:tr>
      <w:tr>
        <w:trPr>
          <w:trHeight w:val="253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TASK / MILEST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STAR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FINISH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On-Site</w:t>
            </w:r>
          </w:p>
        </w:tc>
      </w:tr>
      <w:tr>
        <w:trPr>
          <w:trHeight w:val="252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u w:val="single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Manpower</w:t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for Task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tain EFSEC Site Certifica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TARGE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/1/03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ngineering/Design/Specifications/Survey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/6/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/30/03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der/Fabricate Wind Turbin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/1/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/16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der/Fabricate Substation Transformer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/1/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/1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oad Construc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/1/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/20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undations Construc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/22/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/6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</w:t>
            </w:r>
          </w:p>
        </w:tc>
      </w:tr>
      <w:tr>
        <w:trPr>
          <w:trHeight w:val="244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lectrical Collection System Construc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/19/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/4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station Construc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/14/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/1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nd Turbine Assembly and Erec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/17/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/21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lant Energization and Commissioning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/12/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/28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lant Substantial Completion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TARGE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/28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truction Punchlist Clean-Up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/25/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/16/04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OTAL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3</w:t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4420</wp:posOffset>
                </wp:positionH>
                <wp:positionV relativeFrom="page">
                  <wp:posOffset>1235710</wp:posOffset>
                </wp:positionV>
                <wp:extent cx="0" cy="94297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97.3pt" to="84.6pt,171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55180</wp:posOffset>
                </wp:positionH>
                <wp:positionV relativeFrom="page">
                  <wp:posOffset>1235710</wp:posOffset>
                </wp:positionV>
                <wp:extent cx="0" cy="94297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97.3pt" to="563.4pt,171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68070</wp:posOffset>
                </wp:positionH>
                <wp:positionV relativeFrom="page">
                  <wp:posOffset>1242060</wp:posOffset>
                </wp:positionV>
                <wp:extent cx="60928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7.8pt" to="563.8pt,97.8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3"/>
      <w:bookmarkStart w:id="3" w:name="page3"/>
      <w:bookmarkEnd w:id="3"/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1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Table 2.12.3-1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struction Labor Force Mix (Approximate # Personnel)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460"/>
        <w:gridCol w:w="1260"/>
        <w:gridCol w:w="1620"/>
        <w:gridCol w:w="1160"/>
        <w:gridCol w:w="1080"/>
        <w:gridCol w:w="30"/>
      </w:tblGrid>
      <w:tr>
        <w:trPr>
          <w:trHeight w:val="253" w:hRule="atLeast"/>
        </w:trPr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onstruction Phase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Project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ield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killed Labor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Unskilled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anagement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echnic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&amp; Equip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Labo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&amp;Engineer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Staff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perator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TAL</w:t>
            </w:r>
          </w:p>
        </w:tc>
      </w:tr>
      <w:tr>
        <w:trPr>
          <w:trHeight w:val="68" w:hRule="atLeast"/>
        </w:trPr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5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ngineering/Surveying/Desig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ad Constructio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undations Constructio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ctrical Collection System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7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truction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ubstation Construction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21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nd Turbine Assembly and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7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rection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6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t Energization and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7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missioning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6" w:hRule="atLeast"/>
        </w:trPr>
        <w:tc>
          <w:tcPr>
            <w:tcW w:w="3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truction Punchlist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70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ean-Up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TAL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  <w:t>25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680" w:right="960" w:gutter="0" w:header="0" w:top="1440" w:footer="0" w:bottom="4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4"/>
      <w:bookmarkStart w:id="5" w:name="page4"/>
      <w:bookmarkEnd w:id="5"/>
    </w:p>
    <w:sectPr>
      <w:type w:val="nextPage"/>
      <w:pgSz w:w="12240" w:h="15840"/>
      <w:pgMar w:left="1080" w:right="1800" w:gutter="0" w:header="0" w:top="144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9:00Z</dcterms:created>
  <dc:creator>Home</dc:creator>
  <dc:description/>
  <cp:keywords/>
  <dc:language>en-US</dc:language>
  <cp:lastModifiedBy>Home</cp:lastModifiedBy>
  <dcterms:modified xsi:type="dcterms:W3CDTF">2019-11-05T06:29:00Z</dcterms:modified>
  <cp:revision>2</cp:revision>
  <dc:subject/>
  <dc:title/>
</cp:coreProperties>
</file>